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1" w:hanging="6"/>
        <w:jc w:val="right"/>
        <w:rPr/>
      </w:pPr>
      <w:r>
        <w:rPr>
          <w:rFonts w:eastAsia="Arial" w:cs="Arial" w:ascii="Arial" w:hAnsi="Arial"/>
          <w:i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Нацрт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6. став 2, члана 43. став 1. и члана 47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sr-Latn-RS"/>
        </w:rPr>
        <w:t xml:space="preserve"> 54/09, </w:t>
      </w:r>
      <w:r>
        <w:rPr>
          <w:rFonts w:cs="Arial" w:ascii="Arial" w:hAnsi="Arial"/>
          <w:sz w:val="20"/>
          <w:szCs w:val="20"/>
          <w:lang w:val="sr-CS"/>
        </w:rPr>
        <w:t>73/10</w:t>
      </w:r>
      <w:r>
        <w:rPr>
          <w:rFonts w:cs="Arial" w:ascii="Arial" w:hAnsi="Arial"/>
          <w:sz w:val="20"/>
          <w:szCs w:val="20"/>
          <w:lang w:val="sr-Latn-C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101/10</w:t>
      </w:r>
      <w:r>
        <w:rPr>
          <w:rFonts w:cs="Arial" w:ascii="Arial" w:hAnsi="Arial"/>
          <w:sz w:val="20"/>
          <w:szCs w:val="20"/>
          <w:lang w:val="ru-RU"/>
        </w:rPr>
        <w:t>, 101/11, 93/12, 62/13,</w:t>
      </w:r>
      <w:r>
        <w:rPr>
          <w:rFonts w:cs="Arial" w:ascii="Arial" w:hAnsi="Arial"/>
          <w:sz w:val="20"/>
          <w:szCs w:val="20"/>
          <w:lang w:val="sr-CS"/>
        </w:rPr>
        <w:t xml:space="preserve"> 63/13 –испр</w:t>
      </w:r>
      <w:r>
        <w:rPr>
          <w:rFonts w:cs="Arial" w:ascii="Arial" w:hAnsi="Arial"/>
          <w:sz w:val="20"/>
          <w:szCs w:val="20"/>
          <w:lang w:val="sr-RS"/>
        </w:rPr>
        <w:t>авка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08/13</w:t>
      </w:r>
      <w:r>
        <w:rPr>
          <w:rFonts w:cs="Arial" w:ascii="Arial" w:hAnsi="Arial"/>
          <w:sz w:val="20"/>
          <w:szCs w:val="20"/>
          <w:lang w:val="sr-Latn-RS"/>
        </w:rPr>
        <w:t>, 142/14,</w:t>
      </w:r>
      <w:r>
        <w:rPr>
          <w:rFonts w:cs="Arial" w:ascii="Arial" w:hAnsi="Arial"/>
          <w:sz w:val="20"/>
          <w:szCs w:val="20"/>
          <w:lang w:val="ru-RU"/>
        </w:rPr>
        <w:t xml:space="preserve"> 68/15-др.закон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103/15</w:t>
      </w:r>
      <w:r>
        <w:rPr>
          <w:rFonts w:cs="Arial" w:ascii="Arial" w:hAnsi="Arial"/>
          <w:sz w:val="20"/>
          <w:szCs w:val="20"/>
          <w:lang w:val="sr-RS"/>
        </w:rPr>
        <w:t>, 99/16, 113/17, 95/18, 31/19, 72/19, 149/20, 118/2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118/21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RS"/>
        </w:rPr>
        <w:t>др.закон, 138/22 и 92/23</w:t>
      </w:r>
      <w:r>
        <w:rPr>
          <w:rFonts w:cs="Arial" w:ascii="Arial" w:hAnsi="Arial"/>
          <w:sz w:val="22"/>
          <w:szCs w:val="22"/>
          <w:lang w:val="sr-CS"/>
        </w:rPr>
        <w:t>), члана 32. став 1. тачка 2. у вези члана 66. став 3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129/07, 8</w:t>
      </w:r>
      <w:r>
        <w:rPr>
          <w:rFonts w:cs="Arial" w:ascii="Arial" w:hAnsi="Arial"/>
          <w:sz w:val="22"/>
          <w:szCs w:val="22"/>
          <w:lang w:val="sr-Latn-CS"/>
        </w:rPr>
        <w:t>3/14-др.закон, 101/16-др.закон, 47/18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11/21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0. тачк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8/19), на седници одржаној дана</w:t>
      </w:r>
      <w:r>
        <w:rPr>
          <w:rFonts w:cs="Arial" w:ascii="Arial" w:hAnsi="Arial"/>
          <w:sz w:val="22"/>
          <w:szCs w:val="22"/>
          <w:lang w:val="sr-Latn-CS"/>
        </w:rPr>
        <w:t xml:space="preserve">            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ДЛУКУ О </w:t>
      </w:r>
      <w:r>
        <w:rPr>
          <w:rFonts w:cs="Arial" w:ascii="Arial" w:hAnsi="Arial"/>
          <w:b/>
          <w:sz w:val="22"/>
          <w:szCs w:val="22"/>
          <w:lang w:val="sr-RS"/>
        </w:rPr>
        <w:t>ИЗМЕНАМА ОДЛУКЕ О БУЏЕ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spacing w:before="240" w:after="120"/>
        <w:ind w:right="1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1. Одлуке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13</w:t>
      </w:r>
      <w:r>
        <w:rPr>
          <w:rFonts w:cs="Arial" w:ascii="Arial" w:hAnsi="Arial"/>
          <w:sz w:val="22"/>
          <w:szCs w:val="22"/>
          <w:lang w:val="sr-RS"/>
        </w:rPr>
        <w:t>/24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Одлу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ња с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глас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износ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12.</w:t>
      </w:r>
      <w:r>
        <w:rPr>
          <w:rFonts w:cs="Arial" w:ascii="Arial" w:hAnsi="Arial"/>
          <w:sz w:val="22"/>
          <w:szCs w:val="22"/>
          <w:lang w:val="sr-RS"/>
        </w:rPr>
        <w:t>52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8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12.</w:t>
      </w:r>
      <w:r>
        <w:rPr>
          <w:rFonts w:cs="Arial" w:ascii="Arial" w:hAnsi="Arial"/>
          <w:sz w:val="22"/>
          <w:szCs w:val="22"/>
          <w:lang w:val="sr-RS"/>
        </w:rPr>
        <w:t>52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58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 динара.“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Члан 2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џет града Крагујевца за 2024. годину, састоји се од: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247"/>
      </w:tblGrid>
      <w:tr>
        <w:trPr>
          <w:trHeight w:val="270" w:hRule="atLeast"/>
        </w:trPr>
        <w:tc>
          <w:tcPr>
            <w:tcW w:w="8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  <w:t>у динарима</w:t>
            </w:r>
          </w:p>
        </w:tc>
      </w:tr>
      <w:tr>
        <w:trPr>
          <w:trHeight w:val="58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 2024</w:t>
            </w:r>
          </w:p>
        </w:tc>
      </w:tr>
      <w:tr>
        <w:trPr>
          <w:trHeight w:val="525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РАЧУН ПРИХОДА И ПРИМАЊА, РАСХОДА </w:t>
              <w:br/>
              <w:t>И ИЗДАТАК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динарима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Укупни приходи и примања од продаје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39.275.14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ТЕКУЋИ ПРИХОДИ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9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64</w:t>
            </w:r>
            <w:r>
              <w:rPr>
                <w:rFonts w:cs="Arial" w:ascii="Arial" w:hAnsi="Arial"/>
                <w:sz w:val="20"/>
                <w:szCs w:val="20"/>
              </w:rPr>
              <w:t>.14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ПРИМАЊА ОД ПРОДАЈЕ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4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711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52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Укупни расходи и издаци за набавку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73.555.00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ТЕКУЋИ РАСХОДИ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5.599.167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ИЗДАЦИ ЗА НАБАВКУ НЕФИНАНСИЈСКЕ ИМОВИН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7.955.833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СУФИЦИТ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720.14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набавку финансијске имовине (у циљу спровођења јавних политика)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атегорија 92 осим 9211,9221,9219,9227, 9228)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720.140</w:t>
            </w:r>
          </w:p>
        </w:tc>
      </w:tr>
      <w:tr>
        <w:trPr>
          <w:trHeight w:val="270" w:hRule="atLeast"/>
        </w:trPr>
        <w:tc>
          <w:tcPr>
            <w:tcW w:w="657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 РАЧУН ФИНАНСИРАЊ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онта 9211, 9221, 9219, 9227, 9228)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дуга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.000.00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309.860</w:t>
            </w:r>
          </w:p>
        </w:tc>
      </w:tr>
      <w:tr>
        <w:trPr>
          <w:trHeight w:val="255" w:hRule="atLeast"/>
        </w:trPr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ТО ФИНАНСИРАЊЕ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5.720.140</w:t>
            </w:r>
          </w:p>
        </w:tc>
      </w:tr>
      <w:tr>
        <w:trPr>
          <w:trHeight w:val="51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 + НЕТО ФИНАНСИРАЊ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4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 xml:space="preserve">утврђују се у износу од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2.525.585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>.637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907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осталих извора у износу од 887</w:t>
      </w:r>
      <w:r>
        <w:rPr>
          <w:rFonts w:cs="Arial" w:ascii="Arial" w:hAnsi="Arial"/>
          <w:sz w:val="22"/>
          <w:szCs w:val="22"/>
          <w:lang w:val="sr-RS"/>
        </w:rPr>
        <w:t>.678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6 – Донације од међународних организација у износу од 50</w:t>
      </w:r>
      <w:r>
        <w:rPr>
          <w:rFonts w:cs="Arial" w:ascii="Arial" w:hAnsi="Arial"/>
          <w:i/>
          <w:sz w:val="22"/>
          <w:szCs w:val="22"/>
          <w:lang w:val="sr-RS"/>
        </w:rPr>
        <w:t>.637.885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421.169.370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8 – Добровољни трансфери од физичких и правних лица у износу од 4</w:t>
      </w:r>
      <w:r>
        <w:rPr>
          <w:rFonts w:cs="Arial" w:ascii="Arial" w:hAnsi="Arial"/>
          <w:i/>
          <w:sz w:val="22"/>
          <w:szCs w:val="22"/>
          <w:lang w:val="sr-RS"/>
        </w:rPr>
        <w:t>.760.308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3 – Нераспоређени вишак прихода и примања из ранијих година у износу од 218</w:t>
      </w:r>
      <w:r>
        <w:rPr>
          <w:rFonts w:cs="Arial" w:ascii="Arial" w:hAnsi="Arial"/>
          <w:i/>
          <w:sz w:val="22"/>
          <w:szCs w:val="22"/>
          <w:lang w:val="sr-RS"/>
        </w:rPr>
        <w:t>.417.90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5 – Неутрошена средства донација, помоћи и трансфера из ранијих година у износу од 55</w:t>
      </w:r>
      <w:r>
        <w:rPr>
          <w:rFonts w:cs="Arial" w:ascii="Arial" w:hAnsi="Arial"/>
          <w:i/>
          <w:sz w:val="22"/>
          <w:szCs w:val="22"/>
          <w:lang w:val="sr-RS"/>
        </w:rPr>
        <w:t>.573.85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24.800.57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112</w:t>
      </w:r>
      <w:r>
        <w:rPr>
          <w:rFonts w:cs="Arial" w:ascii="Arial" w:hAnsi="Arial"/>
          <w:i/>
          <w:sz w:val="22"/>
          <w:szCs w:val="22"/>
          <w:lang w:val="sr-RS"/>
        </w:rPr>
        <w:t>.318.101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.</w:t>
      </w:r>
      <w:r>
        <w:rPr>
          <w:rFonts w:cs="Arial" w:ascii="Arial" w:hAnsi="Arial"/>
          <w:i/>
          <w:sz w:val="22"/>
          <w:szCs w:val="22"/>
          <w:lang w:val="sr-R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10</w:t>
      </w:r>
      <w:r>
        <w:rPr>
          <w:rFonts w:cs="Arial" w:ascii="Arial" w:hAnsi="Arial"/>
          <w:sz w:val="22"/>
          <w:szCs w:val="22"/>
          <w:lang w:val="sr-RS"/>
        </w:rPr>
        <w:t xml:space="preserve">.592.564.140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мања од продаје нефинансијске имовине у износу од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>546.711.0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енета неутрошена средства у износу од 386.309.860 динара.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82"/>
        <w:gridCol w:w="1660"/>
        <w:gridCol w:w="1329"/>
        <w:gridCol w:w="1607"/>
      </w:tblGrid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.309.86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.309.860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891.95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7.891.95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891.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7.891.953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417.907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8.417.907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91.19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.368.1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592.564.14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701.47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701.475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294.83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294.838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.11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.114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68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68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87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879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62.10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962.10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.97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71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13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13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4.53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4.531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7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78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6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.807.25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.127.255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.637.8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.637.885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25.0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25.072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е донације од међународних организација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2.81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12.813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1.169.3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7.489.37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2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509.5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829.57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трансфери од других нивоа власти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9.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9.8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5.6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560.88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5.220.885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4.39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4.396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.000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.00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1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.6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.800.5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5.407.577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2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Републи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9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6.915.00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4.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8.000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.29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.293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3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760.3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760.308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0.30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0.308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0.36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0.364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6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364.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41.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41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6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6.711.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000.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0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робних резерв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2.711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02.711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.711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.711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678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5.585.000</w:t>
            </w:r>
          </w:p>
        </w:tc>
      </w:tr>
    </w:tbl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ходи и издаци утврђују се у износу од </w:t>
      </w:r>
      <w:r>
        <w:rPr>
          <w:rFonts w:cs="Arial" w:ascii="Arial" w:hAnsi="Arial"/>
          <w:sz w:val="22"/>
          <w:szCs w:val="22"/>
          <w:lang w:val="sr-RS"/>
        </w:rPr>
        <w:t>12.525.585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0.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15.599.</w:t>
      </w:r>
      <w:r>
        <w:rPr>
          <w:rFonts w:cs="Arial" w:ascii="Arial" w:hAnsi="Arial"/>
          <w:bCs/>
          <w:sz w:val="22"/>
          <w:szCs w:val="22"/>
        </w:rPr>
        <w:t>16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нефинансијску имовину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>57.955.83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отплату главнице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52.</w:t>
      </w:r>
      <w:r>
        <w:rPr>
          <w:rFonts w:cs="Arial" w:ascii="Arial" w:hAnsi="Arial"/>
          <w:bCs/>
          <w:sz w:val="22"/>
          <w:szCs w:val="22"/>
        </w:rPr>
        <w:t>030</w:t>
      </w:r>
      <w:r>
        <w:rPr>
          <w:rFonts w:cs="Arial" w:ascii="Arial" w:hAnsi="Arial"/>
          <w:bCs/>
          <w:sz w:val="22"/>
          <w:szCs w:val="22"/>
          <w:lang w:val="sr-RS"/>
        </w:rPr>
        <w:t>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,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ru-RU"/>
        </w:rPr>
        <w:t>у динарима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20"/>
        <w:gridCol w:w="1746"/>
        <w:gridCol w:w="1627"/>
        <w:gridCol w:w="1746"/>
      </w:tblGrid>
      <w:tr>
        <w:trPr>
          <w:trHeight w:val="12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1.59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9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1.773.91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2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9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32.91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3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6.60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.842.4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24.444.4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.16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2.6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.476.66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1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0.1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60.17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5.45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01.2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1.560.27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4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6.2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024.21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65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9.83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023.83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5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62.3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799.300</w:t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011.82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1.828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362.2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4.592.257</w:t>
            </w:r>
          </w:p>
        </w:tc>
      </w:tr>
      <w:tr>
        <w:trPr>
          <w:trHeight w:val="45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62.2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92.2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7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.471.4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9.251.4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80.000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8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71.4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45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.00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775.0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.778.0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.00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5.0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778.07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057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.689.9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.747.171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49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4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382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021.3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403.517</w:t>
            </w:r>
          </w:p>
        </w:tc>
      </w:tr>
      <w:tr>
        <w:trPr>
          <w:trHeight w:val="49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9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8.65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99.654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542.268.2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3.330.9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215.599.1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2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347.0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0.569.0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57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539.26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3.109.267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.807.76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56.766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5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153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.296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.296.8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96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296.8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43.608.8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.347.03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57.955.833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ОТПЛАТУ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30.00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63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7.678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525.585.000</w:t>
            </w:r>
          </w:p>
        </w:tc>
      </w:tr>
    </w:tbl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i/>
          <w:color w:val="FF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i/>
          <w:color w:val="FF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i/>
          <w:color w:val="FF000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15"/>
        <w:gridCol w:w="1607"/>
        <w:gridCol w:w="1627"/>
        <w:gridCol w:w="1607"/>
      </w:tblGrid>
      <w:tr>
        <w:trPr>
          <w:trHeight w:val="130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о/глава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директног/индиректног корисника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из буџета      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тали извори финансирањ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упштина град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928.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.928.000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оначелник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3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34.000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већ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090.000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ални омбудсма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8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72.000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друштвене делатности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7.72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.434.9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97.158.915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40.7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7.323.67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58.094.679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ндиректни корисниц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96.953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2.111.2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39.064.236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83.25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.793.4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6.051.468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ар за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.0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521.2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.598.239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а установа "Нада Наумовић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8.09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243.9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.334.958</w:t>
            </w:r>
          </w:p>
        </w:tc>
      </w:tr>
      <w:tr>
        <w:trPr>
          <w:trHeight w:val="49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а установа "Ђурђевдан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7.4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.228.3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.683.368</w:t>
            </w:r>
          </w:p>
        </w:tc>
      </w:tr>
      <w:tr>
        <w:trPr>
          <w:trHeight w:val="7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ар за развој услуга социјалне заштите "Кнегиња Љубица"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.0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324.2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.396.203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69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696.000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развој и инвестиције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3.59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.633.1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82.227.175</w:t>
            </w:r>
          </w:p>
        </w:tc>
      </w:tr>
      <w:tr>
        <w:trPr>
          <w:trHeight w:val="31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343.10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1.573.1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574.675.175</w:t>
            </w:r>
          </w:p>
        </w:tc>
      </w:tr>
      <w:tr>
        <w:trPr>
          <w:trHeight w:val="70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адска туристичка организација - ин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.4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.552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78.87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81.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12.055.200</w:t>
            </w:r>
          </w:p>
        </w:tc>
      </w:tr>
      <w:tr>
        <w:trPr>
          <w:trHeight w:val="6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.3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621.3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.921.317</w:t>
            </w:r>
          </w:p>
        </w:tc>
      </w:tr>
      <w:tr>
        <w:trPr>
          <w:trHeight w:val="34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пореска упр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5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08.65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149.654</w:t>
            </w:r>
          </w:p>
        </w:tc>
      </w:tr>
      <w:tr>
        <w:trPr>
          <w:trHeight w:val="4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7.67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.9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7.856.917</w:t>
            </w:r>
          </w:p>
        </w:tc>
      </w:tr>
      <w:tr>
        <w:trPr>
          <w:trHeight w:val="72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.8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020.82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.857.822</w:t>
            </w:r>
          </w:p>
        </w:tc>
      </w:tr>
      <w:tr>
        <w:trPr>
          <w:trHeight w:val="28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5.83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.187.9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8.024.936</w:t>
            </w:r>
          </w:p>
        </w:tc>
      </w:tr>
      <w:tr>
        <w:trPr>
          <w:trHeight w:val="27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.1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не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832.88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.832.886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30.000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8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800.000</w:t>
            </w:r>
          </w:p>
        </w:tc>
      </w:tr>
      <w:tr>
        <w:trPr>
          <w:trHeight w:val="33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678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5.585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 xml:space="preserve">у динарима  </w:t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240"/>
        <w:gridCol w:w="1607"/>
        <w:gridCol w:w="1627"/>
        <w:gridCol w:w="1607"/>
      </w:tblGrid>
      <w:tr>
        <w:trPr>
          <w:trHeight w:val="1020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 финансирањ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.74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927.43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.676.434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ос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6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16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5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вање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7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5.0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7.07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41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.2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742.203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12.244.19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.619.0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32.863.22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25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25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421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827</w:t>
            </w:r>
            <w:r>
              <w:rPr>
                <w:rFonts w:cs="Arial" w:ascii="Arial" w:hAnsi="Arial"/>
                <w:sz w:val="20"/>
                <w:szCs w:val="20"/>
              </w:rPr>
              <w:t>.19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777.02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639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04</w:t>
            </w:r>
            <w:r>
              <w:rPr>
                <w:rFonts w:cs="Arial" w:ascii="Arial" w:hAnsi="Arial"/>
                <w:sz w:val="20"/>
                <w:szCs w:val="20"/>
              </w:rPr>
              <w:t>.22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0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67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2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3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9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дбра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4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44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вилна одбра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5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ротивпожарне заштит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8.26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2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1.52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0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0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.35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4.35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5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8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.968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790.459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њење загађе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2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68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890.45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2.696.8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95.6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13.292.4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.270.8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595.60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9.866.404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2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2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.471.4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.051.45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5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71.45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051.45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.78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832.4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1.619.45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2.69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61.692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75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93.46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.551.468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.000</w:t>
            </w:r>
          </w:p>
        </w:tc>
      </w:tr>
      <w:tr>
        <w:trPr>
          <w:trHeight w:val="51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6.29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19.74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003.5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17.750.565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0.54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72.3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.018.32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7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55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567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077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1.23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98.23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9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37.907.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678.00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5.585.000</w:t>
            </w:r>
          </w:p>
        </w:tc>
      </w:tr>
    </w:tbl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програмској класификацији,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11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528"/>
        <w:gridCol w:w="1746"/>
        <w:gridCol w:w="1768"/>
        <w:gridCol w:w="1746"/>
      </w:tblGrid>
      <w:tr>
        <w:trPr>
          <w:trHeight w:val="1725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а програма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програма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из буџета 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из осталих извора финансирања 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а средства</w:t>
            </w:r>
          </w:p>
        </w:tc>
      </w:tr>
      <w:tr>
        <w:trPr>
          <w:trHeight w:val="600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 - Становање, урбанизам и просторно плани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325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945.3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270.306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2 - Комуналне делатно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5.69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90.88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3.886.886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3 - Локални економски развој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90.8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670.6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761.442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4 - Развој туриз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49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0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552.000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5 - Пољопривреда и рурални развој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50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706.000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6 - Заштита животне сред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.000</w:t>
            </w:r>
          </w:p>
        </w:tc>
      </w:tr>
      <w:tr>
        <w:trPr>
          <w:trHeight w:val="660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2.57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678.9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4.248.970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8 - Предшколско васпит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7.24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104.1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1.351.126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9 - Основно образо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74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.747.000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10 - Средње образо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.55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6.567.000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1 - Социјална и дечиј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.55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889.27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.439.273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2 - Здравстве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63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.471.4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.101.457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3 - Развој културе и информис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.78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271.46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9.051.468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4 - Развој спорта и омлад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729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32.69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961.692</w:t>
            </w:r>
          </w:p>
        </w:tc>
      </w:tr>
      <w:tr>
        <w:trPr>
          <w:trHeight w:val="285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5 - Опште услуге локалне самоупра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30.513.19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984.7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58.497.921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6 - Политички систем локалне самоупра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65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7.652.000</w:t>
            </w:r>
          </w:p>
        </w:tc>
      </w:tr>
      <w:tr>
        <w:trPr>
          <w:trHeight w:val="540" w:hRule="atLeast"/>
        </w:trPr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7 - Енергетска ефикасност и обновљиви извори енерг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8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968.45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790.459</w:t>
            </w:r>
          </w:p>
        </w:tc>
      </w:tr>
      <w:tr>
        <w:trPr>
          <w:trHeight w:val="315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637.907.0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7.678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525.585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изворима финансирања,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</w:t>
      </w:r>
      <w:r>
        <w:rPr/>
        <w:t>у динарима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976"/>
        <w:gridCol w:w="1840"/>
      </w:tblGrid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7.907.00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37.885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169.37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0.308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17.907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73.85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0.577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318.101</w:t>
            </w:r>
          </w:p>
        </w:tc>
      </w:tr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25.585.0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ланирани капитални </w:t>
      </w:r>
      <w:r>
        <w:rPr>
          <w:rFonts w:cs="Arial" w:ascii="Arial" w:hAnsi="Arial"/>
          <w:sz w:val="22"/>
          <w:szCs w:val="22"/>
          <w:lang w:val="sr-RS"/>
        </w:rPr>
        <w:t>пројекти буџетских корисника за 2024. годину и наредне две буџетске године</w:t>
      </w:r>
      <w:r>
        <w:rPr>
          <w:rFonts w:cs="Arial" w:ascii="Arial" w:hAnsi="Arial"/>
          <w:sz w:val="22"/>
          <w:szCs w:val="22"/>
          <w:lang w:val="sr-CS"/>
        </w:rPr>
        <w:t xml:space="preserve"> исказ</w:t>
      </w:r>
      <w:r>
        <w:rPr>
          <w:rFonts w:cs="Arial" w:ascii="Arial" w:hAnsi="Arial"/>
          <w:sz w:val="22"/>
          <w:szCs w:val="22"/>
          <w:lang w:val="sr-RS"/>
        </w:rPr>
        <w:t xml:space="preserve">ани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наредном</w:t>
      </w:r>
      <w:r>
        <w:rPr>
          <w:rFonts w:cs="Arial" w:ascii="Arial" w:hAnsi="Arial"/>
          <w:sz w:val="22"/>
          <w:szCs w:val="22"/>
          <w:lang w:val="sr-CS"/>
        </w:rPr>
        <w:t xml:space="preserve"> прегледу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1914"/>
        <w:gridCol w:w="467"/>
        <w:gridCol w:w="1368"/>
        <w:gridCol w:w="1378"/>
        <w:gridCol w:w="1380"/>
        <w:gridCol w:w="1400"/>
        <w:gridCol w:w="1217"/>
      </w:tblGrid>
      <w:tr>
        <w:trPr>
          <w:trHeight w:val="3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ифра програм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Шифра ПА/ пројекат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ив пројекта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во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Укупно процењена вредност пројекта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иод реализације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анирана средства по годинама</w:t>
            </w:r>
          </w:p>
        </w:tc>
      </w:tr>
      <w:tr>
        <w:trPr>
          <w:trHeight w:val="81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5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6.</w:t>
            </w:r>
          </w:p>
        </w:tc>
      </w:tr>
      <w:tr>
        <w:trPr>
          <w:trHeight w:val="48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6 - Градска управа за друштвене делатности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о-техничка инсталација у Музеју ''21. октобар'' (пројекат реализује установа културе ''Спомен парк''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1.087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.7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6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.101.08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704.7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8 - Градска управа за развој и инвестиције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7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03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0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333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86.87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86.8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вестиционо одржавање и реконструкција објекта некадашње зграде Суда у Крагујевцу - фаза 1 и фаза 2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6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.61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рада пројектно техничке документације и изградња монтажних објеката МЗ "Белошевац" и МЗ "Шумарице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9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19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градња нових улиц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.469.9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.8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.982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ација друмско пешачког моста у слободној зони ФАС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899.525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81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66.5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081.5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81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вљање јавне расвете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04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80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потпорног зида на гробљ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7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3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14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"Центар" у Крагујевцу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6.76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116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2.644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ођење радова на санацији и партерном уређењу старе Скупштине у Крагујевц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7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57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нација Књажевско-српског театр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6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8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6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онструкција и изградња дечијих игралишт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ставак изградње Дечијег одмаралишта "Богдан Милановић" на Бешњаји - прва и друга фаза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.860.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000.000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1.8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ја пројекта "Туристичко-културно-спортско-рекреативни центар на језеру Бубањ" (пројекат реализује Градска туристичка организација града Крагујевца)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83.6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8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074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486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градња обданишт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429.6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.07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13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онструкција вртића "Колибри"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1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градња вртића у Ердечу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ођење радова на замени столарије у вртићу "Црвенкапа"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627.80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1.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627.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8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60.370.32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3.722.2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2.47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6.000.000</w:t>
            </w:r>
          </w:p>
        </w:tc>
      </w:tr>
      <w:tr>
        <w:trPr>
          <w:trHeight w:val="300" w:hRule="atLeast"/>
        </w:trPr>
        <w:tc>
          <w:tcPr>
            <w:tcW w:w="10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9 - Градска управа за комуналне делатности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итално одржавање и рехабилитација улица и путев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-202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раздео 9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5.000.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.00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КАПИТАЛНИ ПРОЈЕКТИ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558.471.40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196.426.9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57.477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6.000.000</w:t>
            </w:r>
          </w:p>
        </w:tc>
      </w:tr>
    </w:tbl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текућу буџетску резерву, овом одлуком, издвајају се средства у износу од 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 динара. Средства текуће буџетске резерве, са искоришћеним, опредељена су у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и у износу од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44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94</w:t>
      </w:r>
      <w:r>
        <w:rPr>
          <w:rFonts w:cs="Arial" w:ascii="Arial" w:hAnsi="Arial"/>
          <w:sz w:val="22"/>
          <w:szCs w:val="22"/>
          <w:lang w:val="ru-RU"/>
        </w:rPr>
        <w:t xml:space="preserve"> динара односно 1,91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сталну буџетску резерву издвајају се средства у износу од 10.000.000 динара. Средства сталне буџетске резерве опредељена су у обиму од 0,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4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6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907" w:right="907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16:00Z</dcterms:created>
  <dc:creator>Ana i Nikola</dc:creator>
  <dc:description/>
  <cp:keywords/>
  <dc:language>en-US</dc:language>
  <cp:lastModifiedBy>Slavica SDJ. Djindjic</cp:lastModifiedBy>
  <cp:lastPrinted>2024-10-06T10:20:00Z</cp:lastPrinted>
  <dcterms:modified xsi:type="dcterms:W3CDTF">2024-11-05T06:58:00Z</dcterms:modified>
  <cp:revision>7</cp:revision>
  <dc:subject/>
  <dc:title>Нацрт</dc:title>
</cp:coreProperties>
</file>